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845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ассмотрении протеста прокурора ЗАТО г. Новоураль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ЗАТО г. Новоуральск на</w:t>
      </w:r>
      <w:r>
        <w:rPr>
          <w:color w:val="000000"/>
          <w:sz w:val="28"/>
          <w:szCs w:val="28"/>
        </w:rPr>
        <w:t xml:space="preserve"> несоответствие Положения «О бюджетном процессе в Новоуральском городском округе», утвержденного решением Думы Новоуральского городского округа от 27 апреля 2016 года № 53, федеральному законодательству, </w:t>
      </w:r>
      <w:r>
        <w:rPr>
          <w:sz w:val="28"/>
          <w:szCs w:val="28"/>
        </w:rPr>
        <w:t>Дума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прокурора ЗАТО г. Новоуральск </w:t>
      </w:r>
      <w:r>
        <w:rPr>
          <w:color w:val="000000"/>
          <w:sz w:val="28"/>
          <w:szCs w:val="28"/>
        </w:rPr>
        <w:t>на несоответствие Положения «О бюджетном процессе в Новоуральском городском округе», утвержденного решением Думы Новоуральского городского округа от 27 апреля 2016 года № 53, федеральному законодательству</w:t>
      </w:r>
      <w:r>
        <w:rPr>
          <w:sz w:val="28"/>
          <w:szCs w:val="28"/>
        </w:rPr>
        <w:t xml:space="preserve"> признать обоснованны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Новоуральского городского округа (Тюменцев В.Я.) подготовить проект решения Думы Новоуральского городского округа «О внесении изменения в Положение «О бюджетном процессе в Новоуральском городском округе» </w:t>
      </w:r>
      <w:r>
        <w:rPr>
          <w:color w:val="000000"/>
          <w:sz w:val="28"/>
          <w:szCs w:val="28"/>
        </w:rPr>
        <w:t>и внести указанный проект в Думу Новоуральского городского округа для рассмотрения на очередном заседании в марте 2024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пию настоящего решения направить в прокуратуру ЗАТО г. Новоуральск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выполнения данного решения возложить на постоянную комиссию Думы Новоуральского городского округа по бюджету и экономической политике, перспективам развития и капитальному строительству (Волков А.Н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М.А. Денисов</w:t>
      </w:r>
    </w:p>
    <w:sectPr>
      <w:footerReference w:type="default" r:id="rId3"/>
      <w:type w:val="nextPage"/>
      <w:pgSz w:w="11906" w:h="16838"/>
      <w:pgMar w:left="1622" w:right="748" w:gutter="0" w:header="0" w:top="720" w:footer="5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09-07-29T09:09:00Z</cp:lastPrinted>
  <dcterms:modified xsi:type="dcterms:W3CDTF">2024-02-09T08:25:00Z</dcterms:modified>
  <cp:revision>107</cp:revision>
  <dc:subject/>
  <dc:title>Решение Думы НГО о внес. изм. в НПА по разграничению полномочий (2008)</dc:title>
</cp:coreProperties>
</file>